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CD List 20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World music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Rough guide to Sam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Rough guide to the music of North Afric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Rough guide to the music of the And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Rough guide to the music of Sufi music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ough guide to the music of Australian aboriginal music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ough guide to the music of Jamaic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Rough guide to the music of Regga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Rough guide to the music of Bollywoo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Rough guide to the music of Bangr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Rough guide to the music of Asian underground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ough guide to the music of India and Pakista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ough guide to the music of Ind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Rough guide to the music of Indonesia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ough guide to the music of Greec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ough guide to the music of South Africa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ough guide to the music of Paris café music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ough guide to global danc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usic of Australia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usic of the Caribbea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usic of Franc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usic of China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usic of India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mply world guide of music 4 disc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mply Brazil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tional anthems CD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Latin music for children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frican music for childr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Scottish country dancing music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fé salsa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alsa box set 3 disc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Guo Yue &amp; Joji Hirota: Red Ribbo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hahat Se…2001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Musicals &amp; Movi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stside story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oseph and his amazing Technicolor dream coa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ong of the musical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usic from Troy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rince of Egypt soundtrack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ission impossible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ncredible film music box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ack Johnson: Curious Georg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ungle book soundtrack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Lion king soundtrack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Popular music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st of motow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hirley Bassey greatest hi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st rock and roll album in the world eve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antana supernatura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Cha Cha slid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ery best of Elki Brook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eatest hits of the 50s, 60s and 70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atles 1962 live recording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st of ABBA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rifters: Save the last dance for m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st of Glen Mille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Children’s music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mply kids Christmas 4 disc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y first Christmas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hildren’s favourite 74 original classic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ingle dangle scarecrow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riginal Disney album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aby Vivaldi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aby Einstei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aby Einstein: San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Baby Einstein: Bac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Baby Einstein: Travelling Melodi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Baby Einstein: Lullaby classics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aby Einstein: Wake up and goodnigh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Classic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chaikovsky: Nutcracker sui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1812 Overchure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ieg Peergyn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ilbert and Sullivan: The Mikado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ilbert and Sullivan: Pirates of Penzaz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Gilbert and Sullivan: Gondoliers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hill with Beethoven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ozart effect: Music for childre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 hundred popular classics: 5 CD se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Spectular Classics and 40 CD collectio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Holst: The Planets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ussorgsky: Pictures at an Exhibitio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aint Saens: Carnival of the Animal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Sticky Kids Collec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round the world with the sticky kid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abby dabby de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arm up with the sticky kid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nd and stretch with the sticky kid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23 learn to count with the sticky kid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Gener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pectacular sound effects Vol 1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p Danc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01:00Z</dcterms:created>
  <dc:creator>r.d'ardis</dc:creator>
  <dc:description/>
  <cp:keywords/>
  <dc:language>en-US</dc:language>
  <cp:lastModifiedBy>r.d'ardis</cp:lastModifiedBy>
  <cp:lastPrinted>2010-02-03T09:00:00Z</cp:lastPrinted>
  <dcterms:modified xsi:type="dcterms:W3CDTF">2010-02-03T09:01:00Z</dcterms:modified>
  <cp:revision>2</cp:revision>
  <dc:subject/>
  <dc:title>World music</dc:title>
</cp:coreProperties>
</file>